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1"/>
      <w:bookmarkEnd w:id="0"/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50"/>
      <w:bookmarkEnd w:id="3"/>
      <w:r>
        <w:rPr>
          <w:sz w:val="28"/>
          <w:szCs w:val="28"/>
        </w:rPr>
        <w:t>Заявителями на предоставление Муниципальной услуги являются физические, юридические лица, индивидуальные предприниматели, являющиеся плательщиками неналоговых доходов в бюджет муниципального образования город Армавир по кодам бюджетной классификации доходов, по которым бюджетные полномочия главного администратора, администратора доходов осуществляет Управлени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"/>
      <w:bookmarkStart w:id="5" w:name="sub_50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7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3:57:00Z</dcterms:modified>
  <cp:revision>6</cp:revision>
  <dc:subject/>
  <dc:title>Прокурору города Армавира,</dc:title>
</cp:coreProperties>
</file>